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6"/>
          <w:szCs w:val="3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6"/>
          <w:szCs w:val="36"/>
          <w:lang w:eastAsia="ru-RU"/>
        </w:rPr>
        <w:t>Не входит в ИБ по ЭЦП. Выбрасывает на страницу входа без ошибки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случае входа по ЭЦП, если после ввода логина/пароля Вам не удается войти в СДБО «Интернет-банкинг» (уведомление об ошибке не отображается), необходимо загрузить файл из раздела  «Программы и документация»  – закладка «ПО для работы с ЭЦП» - «СОС ПаритетБанк». Архив необходимо открыть и произвести импорт файла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ru-RU"/>
        </w:rPr>
        <w:t>Удостоверяющий центр (система Клиент-Банк).p7b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в Персональный менеджер сертификатов «Авест»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941695" cy="3050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744085" cy="2410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br/>
        <w:t>После загрузки файла зайдите в «Персональный менеджер сертификатов Авест», поставьте «галочку» в поле «Войти в систему без авторизации» и нажмите «ОК», ключ НКИ должен быть вставлен в ПК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858385" cy="2848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Затем нажмите «Файл» → «Импорт сертификата/СОС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791710" cy="2458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В появившемся окне нажмите «Обзор». В диалоговом окне мастера импорта сертификатов выбраем загруженный файл «Удостоверяющий центр (система Клиент-Банк).p7b».</w:t>
        <w:br/>
        <w:t>Для продолжения процедуры помещения сертификата в персональный справочник необходимо из списка выбрать контейнер личного ключа, который соответствует сертификату, и нажать кнопку «Далее».</w:t>
        <w:br/>
        <w:t>Затем необходимо ввести пароль доступа к ключевому контейнеру в поле «Пароль доступа к контейнеру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925060" cy="3277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br/>
        <w:t>После этого будет выведено сообщение о том, что корневой сертификат УЦ помещен в список доверия, а мастер импорта сертификатов завершил работу.</w:t>
      </w:r>
    </w:p>
    <w:p>
      <w:pPr>
        <w:pStyle w:val="Normal"/>
        <w:spacing w:before="0" w:after="16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Feedcomfileinline">
    <w:name w:val="feed-com-file-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17:00Z</dcterms:created>
  <dc:creator>Григорьев Василий</dc:creator>
  <dc:description/>
  <cp:keywords/>
  <dc:language>en-US</dc:language>
  <cp:lastModifiedBy>Григорьев Василий</cp:lastModifiedBy>
  <dcterms:modified xsi:type="dcterms:W3CDTF">2024-11-27T11:29:00Z</dcterms:modified>
  <cp:revision>12</cp:revision>
  <dc:subject/>
  <dc:title/>
</cp:coreProperties>
</file>